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bookmarkStart w:id="0" w:name="sub_10"/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hanging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</w:rPr>
        <w:t>от 12.12.2014                                                                                                   № 726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ст-ца Старощербиновская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внесении изменения в постано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ции муниципального образова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Щербиновский район от 30 октября 2014 года № 557</w:t>
      </w:r>
    </w:p>
    <w:p>
      <w:pPr>
        <w:pStyle w:val="Heading1"/>
        <w:spacing w:before="0" w:after="0"/>
        <w:ind w:hanging="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«Об утверждении муниципальной програм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ниципального образования Щербиновский район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Развитие образования в муниципальном образовани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Щербиновский район» на 2015-2017 годы»</w:t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Уставом муниципального образования Щербиновский район, утвержденного решением Совета муниципального образования Щербиновский район от 17 апреля 2014 года № 2, постановления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, п о с т а н о в л я ю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нести в постановление администрации муниципального образования Щербиновский район от 30 октября 2014 года № 557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 на 2015-2017 годы» изменение, изложив приложение к постановлению в новой редакции (прилагается).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</w:rPr>
        <w:t>2. Финансовому управлению администрации муниципального образования Щербиновский район (Оголь) предусмотреть финансирование мероприятий муниципальной программы в бюджете муниципального образования Щербиновский район на 2015 год и на плановый период 2016 и 2017 год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нтроль за выполнением настоящего постановления возложить на заместителя главы муниципального образования Щербиновский район А.А. Беликов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6. Постановление вступает в силу на следующий день после его официального опубликования, но не ранее вступления в силу решения Совета муниципального образования Щербиновский район «О бюджете муниципального образования Щербиновский район на 2015 год и на плановый период 2016 и 2017 годов»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1" w:name="sub_10"/>
      <w:r>
        <w:rPr>
          <w:rFonts w:cs="Times New Roman" w:ascii="Times New Roman" w:hAnsi="Times New Roman"/>
        </w:rPr>
        <w:t>Щербиновский район</w:t>
        <w:tab/>
        <w:tab/>
        <w:tab/>
        <w:tab/>
        <w:tab/>
        <w:tab/>
        <w:tab/>
        <w:t xml:space="preserve">              С.Г. Робилко</w:t>
      </w:r>
      <w:bookmarkEnd w:id="1"/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5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</w:tblGrid>
      <w:tr>
        <w:trPr/>
        <w:tc>
          <w:tcPr>
            <w:tcW w:w="452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 постановлению администрации муниципального образования Щербин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_______№ 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ТВЕРЖДЕ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м администрации муниципального образования Щербин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 октября 2014 года № 55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в редакции постановл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муниципального образования Щербин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______№_____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МУНИЦИПАЛЬНАЯ  ПРОГРАММ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образования Щербиновский район «Развит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разования в муниципальном образовании Щербиновский район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5-2017 год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й программы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Щербиновский район «Развитие образования в муниципально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нии Щербиновский район» на 2015-2017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280"/>
        <w:gridCol w:w="5520"/>
      </w:tblGrid>
      <w:tr>
        <w:trPr/>
        <w:tc>
          <w:tcPr>
            <w:tcW w:w="3920" w:type="dxa"/>
            <w:tcBorders/>
          </w:tcPr>
          <w:p>
            <w:pPr>
              <w:pStyle w:val="Style62"/>
              <w:spacing w:before="24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</w:rPr>
              <w:t>муниципальной</w:t>
            </w:r>
          </w:p>
          <w:p>
            <w:pPr>
              <w:pStyle w:val="Style62"/>
              <w:spacing w:before="24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муниципального образования Щербиновский район «Развитие образования в муниципальном образовании Щербиновский район» на 2015-2017 годы (далее – муниципальная программа)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2"/>
              <w:spacing w:before="24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тор </w:t>
            </w:r>
          </w:p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</w:t>
            </w:r>
          </w:p>
          <w:p>
            <w:pPr>
              <w:pStyle w:val="Style62"/>
              <w:spacing w:before="240" w:after="240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е Щербиновский район (далее - управление образования)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2"/>
              <w:spacing w:before="240" w:after="240"/>
              <w:rPr/>
            </w:pPr>
            <w:r>
              <w:rPr>
                <w:rFonts w:cs="Times New Roman" w:ascii="Times New Roman" w:hAnsi="Times New Roman"/>
              </w:rPr>
              <w:t xml:space="preserve">Координаторы подпрограмм </w:t>
            </w:r>
          </w:p>
          <w:p>
            <w:pPr>
              <w:pStyle w:val="Style62"/>
              <w:spacing w:before="240" w:after="240"/>
              <w:rPr/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и муниципальной </w:t>
            </w:r>
          </w:p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; </w:t>
            </w:r>
          </w:p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 xml:space="preserve">муниципальные учреждения, подведомственные управлению образования 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2"/>
              <w:spacing w:before="24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</w:t>
            </w:r>
          </w:p>
          <w:p>
            <w:pPr>
              <w:pStyle w:val="Style62"/>
              <w:spacing w:before="240" w:after="240"/>
              <w:rPr/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2"/>
              <w:spacing w:before="24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ые целевые </w:t>
            </w:r>
          </w:p>
          <w:p>
            <w:pPr>
              <w:pStyle w:val="Style62"/>
              <w:spacing w:before="240" w:after="240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мероприятия </w:t>
            </w:r>
          </w:p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Развитие дошкольного образования»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новное мероприятие № 2 «Развитие общего образования»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новное мероприятие № 3 «Развитие дополнительного образования детей»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новное мероприятие № 4 «Обеспечение реализации муниципальной программы и прочие мероприятия в области образования».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2"/>
              <w:spacing w:before="24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муниципальной  </w:t>
            </w:r>
          </w:p>
          <w:p>
            <w:pPr>
              <w:pStyle w:val="Style62"/>
              <w:spacing w:before="240" w:after="240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обеспечение высокого качества образования в соответствии с запросами населения муниципального образования Щербиновский район и перспективными задачами развития экономики муниципального образования Щербиновский район, Краснодарского края и России;</w:t>
            </w:r>
          </w:p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;</w:t>
            </w:r>
          </w:p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обеспечение организационных, информационных и 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0" w:hRule="atLeast"/>
        </w:trPr>
        <w:tc>
          <w:tcPr>
            <w:tcW w:w="3920" w:type="dxa"/>
            <w:tcBorders/>
          </w:tcPr>
          <w:p>
            <w:pPr>
              <w:pStyle w:val="Style62"/>
              <w:spacing w:before="24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муниципальной  </w:t>
            </w:r>
          </w:p>
          <w:p>
            <w:pPr>
              <w:pStyle w:val="Style62"/>
              <w:spacing w:before="240" w:after="240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формирование гибкой системы непрерывного образования, обеспечивающей текущие и перспективные образовательные запросы населения и потребности социально-экономического развития муниципального образования Щербиновский район;</w:t>
            </w:r>
          </w:p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 xml:space="preserve">развитие сети муниципальных образовательных учреждений, их инфраструктуры и учебно-материальной базы, обеспечивающих доступность качественных услуг дошкольного, общего, дополнительного образования детей; </w:t>
            </w:r>
          </w:p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дошкольного, общего, дополнительного образования детей, направленная на достижение современного качества учебных результатов и результатов социализации обучающихся;</w:t>
            </w:r>
          </w:p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обеспечение системы образования муниципального образования Щербиновский район высококвалифицированными кадрами, повышение их социального и профессионального уровн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звитие системы управления муниципальными образовательными учреждениями, в том числе путем совершенствования муниципальных заданий на оказание муниципальных услуг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.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2"/>
              <w:spacing w:before="24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целевых </w:t>
            </w:r>
          </w:p>
          <w:p>
            <w:pPr>
              <w:pStyle w:val="Style62"/>
              <w:spacing w:before="240" w:after="240"/>
              <w:rPr/>
            </w:pPr>
            <w:r>
              <w:rPr>
                <w:rFonts w:cs="Times New Roman" w:ascii="Times New Roman" w:hAnsi="Times New Roman"/>
              </w:rPr>
              <w:t>показателе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доля детей, охваченных дошкольным образованием, от общей численности детей;</w:t>
            </w:r>
          </w:p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отношение численности детей в возрасте 3 - 7 лет, которым предоставлена возможность получать услуги дошкольного образования, к общей численности детей в возрасте 3 - 7 лет, скорректированной на численность детей в возрасте 5 - 7 лет, обучающихся в школах;</w:t>
            </w:r>
          </w:p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Краснодарского края;</w:t>
            </w:r>
          </w:p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численность обучающихся по программам общего образования в муниципальных общеобразовательных учреждениях;</w:t>
            </w:r>
          </w:p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численность обучающихся по программам общего образования в  расчете на 1 учителя;</w:t>
            </w:r>
          </w:p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обучающихся в муниципальных общеобразовательных учреждениях, обучающихся по новым федеральным государственным образовательным стандартам;</w:t>
            </w:r>
          </w:p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отношение среднего балла единого государственного экзамена (в расчете на 1 предмет) в 10 процентах школ с лучшими результатами единого государственного экзамена к среднему баллу единого государственного экзамена (в расчете на 1 предмет) в 10 процентах школ с худшими результатами единого государственного экзамена;</w:t>
            </w:r>
          </w:p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учреждений, не сдавших единый государственный экзамен, в общей численности выпускников муниципальных общеобразовательных  учреждений;</w:t>
            </w:r>
          </w:p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ических работников образовательных учреждений общего образования к среднемесячной заработной плате в Краснодарском крае;</w:t>
            </w:r>
          </w:p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доля детей и молодежи в возрасте 5 - 18 лет, охваченных образовательными программами дополнительного образования;</w:t>
            </w:r>
          </w:p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ических работников муниципальных учреждений дополнительного образования детей к среднемесячной заработной плате в Краснодарском крае;</w:t>
            </w:r>
          </w:p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выполнение муниципальных заданий муниципальными учреждениями, подведомственные управлению образования;</w:t>
            </w:r>
          </w:p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доля муниципальных образовательных учреждений, получивших предписания управления по надзору и контролю в сфере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дельный вес руководящих и педагогических работников, получивших методическую помощь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дельный вес муниципальных учреждений, подведомственных управлению образования находящихся на бухгалтерском обслуживании, в том числе имеющие самостоятельные бухгалтерии.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2"/>
              <w:spacing w:before="240" w:after="240"/>
              <w:rPr/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ы не выделяются, срок реализации </w:t>
            </w:r>
          </w:p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17 годы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2"/>
              <w:spacing w:before="24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бюджетных </w:t>
            </w:r>
          </w:p>
          <w:p>
            <w:pPr>
              <w:pStyle w:val="Style62"/>
              <w:spacing w:before="240" w:after="240"/>
              <w:rPr/>
            </w:pPr>
            <w:r>
              <w:rPr>
                <w:rFonts w:cs="Times New Roman" w:ascii="Times New Roman" w:hAnsi="Times New Roman"/>
              </w:rPr>
              <w:t>ассигновани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объем финансирования мероприятий муниципальной программы из 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 1 044 639 400,0 рублей, в том числе:</w:t>
            </w:r>
          </w:p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385 924 500,0 рублей;</w:t>
            </w:r>
          </w:p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– 293 546 900,0 рублей;</w:t>
            </w:r>
          </w:p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365 168 000,0 рублей;</w:t>
            </w:r>
          </w:p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из средств краевого бюджета – 823 794 100,0 рублей, в том числе на:</w:t>
            </w:r>
          </w:p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 год – 275 789 200,0 рублей</w:t>
            </w:r>
          </w:p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 год – 276 186 300,0 рублей</w:t>
            </w:r>
          </w:p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 год – 271 818 600,0 рублей</w:t>
            </w:r>
          </w:p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из средств местного бюджета 220 845 300,0 рублей, в том числе:</w:t>
            </w:r>
          </w:p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 год – 110 135 300,0 рублей</w:t>
            </w:r>
          </w:p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 год – 17 360 600,0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 год – 93 349 400,0 рублей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2"/>
              <w:spacing w:before="240" w:after="240"/>
              <w:rPr/>
            </w:pPr>
            <w:r>
              <w:rPr>
                <w:rFonts w:cs="Times New Roman" w:ascii="Times New Roman" w:hAnsi="Times New Roman"/>
              </w:rPr>
              <w:t xml:space="preserve">Контроль за выполнением </w:t>
            </w:r>
          </w:p>
          <w:p>
            <w:pPr>
              <w:pStyle w:val="Style62"/>
              <w:spacing w:before="240" w:after="240"/>
              <w:rPr/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 xml:space="preserve">контроль за выполнением муниципальной программы осуществляется управлением образования.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bookmarkStart w:id="2" w:name="sub_101"/>
      <w:bookmarkEnd w:id="2"/>
      <w:r>
        <w:rPr>
          <w:rFonts w:cs="Times New Roman" w:ascii="Times New Roman" w:hAnsi="Times New Roman"/>
        </w:rPr>
        <w:t xml:space="preserve">1. Характеристика текущего состояния и прогноз развития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</w:rPr>
        <w:t>отрасли «Образование»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sub_101"/>
      <w:bookmarkStart w:id="4" w:name="sub_101"/>
      <w:bookmarkEnd w:id="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униципальном образовании Щербиновский район функционируют 32 учреждения общего, дополнительного и дошкольного образования, в которых обучается 5099 человек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последние годы существенно обновляется содержание общего образования: поэтапно внедряются федеральные государственные требования к структуре основной общеобразовательной программы дошкольного образования, федеральный государственный образовательный стандарт начального, основного и полного общего образования. В настоящее время на него перешли 54 процента школьников муниципального образования Щербиновский район. 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ем не менее, по-прежнему актуально создание условий для введения новых федеральных государственных образовательных стандартов, прежде всего в основной и старшей ступенях школ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езультаты единого государственного экзамена показывают, что средний уровень подготовки школьников муниципального образования Щербиновский район по учебным предметам русский язык, литература, обществознание, география, английский язык устойчиво превышает среднекраевой уровень, а по отдельным предметам сопоставим с ним. Из года в год отдельные выпускники муниципального образования Щербиновский район выполняют экзаменационные работы на высший балл - 100. В 2014 году выпускниками был достигнут один стобалльный результат (в 2013 году - 2 результата). Одаренные школьники показывают хорошие результаты на региональных и всероссийских олимпиадах и творческих конкурсах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ля решения проблемы доступности образовательных услуг для детей с ограниченными возможностями здоровья в муниципальном образовании Щербиновский район реализуется проект по обучению их на дому с использованием дистанционных технологий. В настоящее время этой формой обучения охвачено 6 детей, имеющих необходимые медицинские показа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муниципальном образовании Щербиновский район  введена новая система оплаты труда, стимулирующая качество результатов деятельности педагогических работников и мотивацию профессионального развития, утверждены современные квалификационные требования к педагогическим работникам и правила аттестации, реализована модульно-блочная система повышения квалификации. В целях поощрения лучших учителей, педагогических работников дошкольного образования ежегодно выплачиваются премии администрации Краснодарского кра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вышение заработной платы учителей стало одной из целей реализуемого с 2011 года проекта модернизации системы общего образования. Средняя заработная плата педагогических работников школ в первом квартале 2014 года составила 26980 (двадцать шесть тысяч девятьсот восемьдесят) рублей (в том числе у учителей – 28082 (двадцать восемь тысяч восемьдесят два) рубля), это в среднем на 12,5 % выше значения за 2013 год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аряду с учительской повышается заработная плата и педагогических работников детских садов. В I квартале 2014 года их средняя заработная плата составила 19765 (девятнадцать тысяч семьсот шестьдесят пять) рублей, что на 1,6 выше значения 2013 года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муниципальном образовании Щербиновский район большое внимание уделяется организации дополнительного образования детей в сфере образования. Услугами дополнительного образования в настоящее время пользуются 58,4 процента школьников. 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муниципальном образовании Щербиновский район сохраняется дефицит мест в детских садах. В общей очереди детей от 0 до 7 лет на услуги дошкольного образования находятся 212 человек. Очередь продолжает расти в связи с высоким уровнем рождаемости и нарастанием миграционных процесс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некоторых школах существуют риски неравенства в доступе к качественному образованию. Речь идет, прежде всего, о населенных пунктах с малокомплектными и условно малокомплектными школами, в которых сложно обеспечить необходимый уровень и качество образова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муниципальных учреждениях дополнительного образования не все виды деятельности развиваются активно. Отстают техническое направление, детский и юношеский туризм, экологическое образование детей. Обусловлено это прежде всего тем, что эти виды деятельности требуют значительных финансовых, энергетических затрат, современных информационных технологий, оснащенной материальной баз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еблагоприятно на качество образования, распространение современных технологий и методов преподавания влияет уровень кадров. Увеличивается возрастной и тендерный дисбаланс в общем образовании: доля учителей пенсионного возраста составляет 10,7 %, доля педагогических работников-мужчин - чуть более 15,7 %. Медленно обновляются педагогические коллективы. Доля учителей со стажем работы до 5 лет составляет 10,3 %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учреждении дошкольного образования для сокращения дефицита мест планируется строительство пристройк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рамках «дорожной карты» предусмотрено увеличение числа мест в муниципальных учреждениях дошкольного образования и повышение средней заработной платы педагогических работников муниципальных образовательных учреждений до среднемесячной заработной платы в Краснодарском крае. 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целом образование муниципального образования Щербиновский район отличается многообразием и взаимосвязанностью всех его ступеней. Необходимо и далее совершенствовать подходы, которые будут способствовать продвижению системы образования муниципального образования Щербинов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Муниципальная программа представляет собой комплекс различных мероприятий, обеспечивающих достижение приоритетных целей и решение задач, стоящих перед системой образования муниципального образования Щербиновский район в 2015 - 2017 годах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Мероприятия муниципальной программы носят комплексный характер, они определены с учетом требований и нормативов, утвержденных российским и региональным законодательством, приоритетами социально-экономического развития муниципального образования Щербинов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Реализация муниципальной программы позволит устранить ряд проблем, существующих в муниципальной системе образования, решить задачи, позволяющие достигнуть целей развития, с учетом приоритетов модернизации российского образования и основных аспектов развития муниципального образования Щербиновский район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bookmarkStart w:id="5" w:name="sub_102"/>
      <w:r>
        <w:rPr>
          <w:rFonts w:cs="Times New Roman" w:ascii="Times New Roman" w:hAnsi="Times New Roman"/>
        </w:rPr>
        <w:t xml:space="preserve">2. Цели, задачи и целевые показатели, сроки и этапы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bookmarkStart w:id="6" w:name="sub_102"/>
      <w:r>
        <w:rPr>
          <w:rFonts w:cs="Times New Roman" w:ascii="Times New Roman" w:hAnsi="Times New Roman"/>
        </w:rPr>
        <w:t>реализации муниципальной программы</w:t>
      </w:r>
      <w:bookmarkEnd w:id="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bookmarkStart w:id="7" w:name="sub_1021"/>
      <w:bookmarkEnd w:id="7"/>
      <w:r>
        <w:rPr>
          <w:rFonts w:cs="Times New Roman" w:ascii="Times New Roman" w:hAnsi="Times New Roman"/>
        </w:rPr>
        <w:t>2.1. Основными целями муниципальной программы являются:</w:t>
      </w:r>
    </w:p>
    <w:p>
      <w:pPr>
        <w:pStyle w:val="Normal"/>
        <w:rPr/>
      </w:pPr>
      <w:bookmarkStart w:id="8" w:name="sub_1021"/>
      <w:bookmarkEnd w:id="8"/>
      <w:r>
        <w:rPr>
          <w:rFonts w:cs="Times New Roman" w:ascii="Times New Roman" w:hAnsi="Times New Roman"/>
        </w:rPr>
        <w:t>обеспечение высокого качества образования в соответствии с меняющимися запросами населения муниципального образования Щербиновского района и перспективными задачами развития экономики муниципального образования Щербиновского района,  Краснодарского края и Росс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в системе дошкольного, общего и дополнительного образования равных возможностей для современного качественного образовани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беспечение организационных, информационных и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Цели муниципальной программы увязаны с целями программы социально-экономического развития муниципального образования Щербиновский район, целью Стратегии социально-экономического развития Краснодарского края до 2020 года и приоритетами </w:t>
      </w:r>
      <w:hyperlink r:id="rId3">
        <w:r>
          <w:rPr>
            <w:rStyle w:val="InternetLink"/>
            <w:rFonts w:cs="Times New Roman" w:ascii="Times New Roman" w:hAnsi="Times New Roman"/>
          </w:rPr>
          <w:t>государственной программы</w:t>
        </w:r>
      </w:hyperlink>
      <w:r>
        <w:rPr>
          <w:rFonts w:cs="Times New Roman" w:ascii="Times New Roman" w:hAnsi="Times New Roman"/>
        </w:rPr>
        <w:t xml:space="preserve"> Краснодарского края «Развитие образования»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униципальной программы осуществляется в рамках плана мероприятий («дорожной карты»).</w:t>
      </w:r>
    </w:p>
    <w:p>
      <w:pPr>
        <w:pStyle w:val="Normal"/>
        <w:rPr/>
      </w:pPr>
      <w:bookmarkStart w:id="9" w:name="sub_1022"/>
      <w:bookmarkEnd w:id="9"/>
      <w:r>
        <w:rPr>
          <w:rFonts w:cs="Times New Roman" w:ascii="Times New Roman" w:hAnsi="Times New Roman"/>
        </w:rPr>
        <w:t>2.2. Мероприятия муниципальной программы направлены на решение следующих стратегических задач:</w:t>
      </w:r>
    </w:p>
    <w:p>
      <w:pPr>
        <w:pStyle w:val="Normal"/>
        <w:rPr/>
      </w:pPr>
      <w:bookmarkStart w:id="10" w:name="sub_1022"/>
      <w:bookmarkEnd w:id="10"/>
      <w:r>
        <w:rPr>
          <w:rFonts w:cs="Times New Roman" w:ascii="Times New Roman" w:hAnsi="Times New Roman"/>
        </w:rPr>
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муниципального образования Щербиновский район;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азвитие сети муниципальных образовательных учреждений, их инфраструктуры и учебно-материальной базы, обеспечивающих доступность качественных услуг дошкольного, общего, дополнительного образования детей;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оздание условий для введения новых федеральных государственных образовательных стандартов;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одернизация образовательных программ в системах дошкольного, общего, дополнительного образования детей, направленная на достижение современного качества учебных результатов и социализации обучающихс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истемы управления муниципальными образовательными учреждениями, в том числе путем совершенствования муниципальных заданий на оказание муниципальных услуг;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.</w:t>
      </w:r>
    </w:p>
    <w:p>
      <w:pPr>
        <w:pStyle w:val="Normal"/>
        <w:rPr/>
      </w:pPr>
      <w:bookmarkStart w:id="11" w:name="sub_1024"/>
      <w:bookmarkEnd w:id="11"/>
      <w:r>
        <w:rPr>
          <w:rFonts w:cs="Times New Roman" w:ascii="Times New Roman" w:hAnsi="Times New Roman"/>
        </w:rPr>
        <w:t>2.3. Эффективность реализации муниципальной программы определяется на основе системы целевых показателей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-экономическое развитие муниципального образования Щербиновский район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се целевые показатели соответствуют целям и задачам муниципальной программы. Они являются достоверными и доступными для определения, совместимыми с краевыми показателями развития образова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Целевые показатели определяются на основе данных государственного статического наблюдения, а также методики, включенной в состав муниципальной программы. </w:t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ые показатели и критерии муниципальной программы, позволяющие оценивать эффективность её реализации по годам, приводятся в табличной форме в соответствии с приложением № 1 к настоящей муниципальной программ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ой показатель, указанный в пункте 1.1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</w:rPr>
        <w:t>М – выполнение муниципальных заданий муниципальными учреждениями, подведомственные управлению образовани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мз – количество муниципальных учреждений выполнивших муниципальные задани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об – общее количество муниципальных учреждений, которым доведены муниципальные зада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ой показатель, указанный в пункте 1.2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– доля муниципальных образовательных учреждений, получивших предписания управления по надзору и контролю в сфере образовани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п – количество муниципальных образовательных учреждений, получивших предписания управления по надзору и контролю в сфере образова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б – общее количество муниципальных образовательных учреждени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ой показатель, указанный в пункте 2.1., рассчитывается по следующей формуле: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do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oб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</w:rPr>
        <w:t xml:space="preserve">, где 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- доля детей, охваченных дошкольным образованием, от общей численности детей;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Ddoy</w:t>
      </w:r>
      <w:r>
        <w:rPr>
          <w:rFonts w:cs="Times New Roman" w:ascii="Times New Roman" w:hAnsi="Times New Roman"/>
        </w:rPr>
        <w:t xml:space="preserve"> – количество детей, охваченных дошкольным образованием;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Do</w:t>
      </w:r>
      <w:r>
        <w:rPr>
          <w:rFonts w:cs="Times New Roman" w:ascii="Times New Roman" w:hAnsi="Times New Roman"/>
        </w:rPr>
        <w:t>б – общее количество дет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ой показатель, указанный в пункте 2.2., рассчитывается по следующей формуле:</w:t>
      </w:r>
    </w:p>
    <w:p>
      <w:pPr>
        <w:pStyle w:val="Normal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doy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oб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</w:rPr>
        <w:t>, где</w:t>
      </w:r>
    </w:p>
    <w:p>
      <w:pPr>
        <w:pStyle w:val="Normal"/>
        <w:rPr/>
      </w:pPr>
      <w:r>
        <w:rPr>
          <w:rFonts w:cs="Times New Roman" w:ascii="Times New Roman" w:hAnsi="Times New Roman"/>
        </w:rPr>
        <w:t>С-отношение численности детей в возрасте 3-7 лет, которым представлена возможность получать услуги дошкольного образования, к общей численности детей в возрасте 3-7 лет, скорректированной на численность детей в возрасте 5-7 лет, обучающихся в школах;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Sdoy</w:t>
      </w:r>
      <w:r>
        <w:rPr>
          <w:rFonts w:cs="Times New Roman" w:ascii="Times New Roman" w:hAnsi="Times New Roman"/>
        </w:rPr>
        <w:t xml:space="preserve"> – численность детей в возрасте 3-7 лет, которым представлена возможность получать услуги дошкольного образования;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So</w:t>
      </w:r>
      <w:r>
        <w:rPr>
          <w:rFonts w:cs="Times New Roman" w:ascii="Times New Roman" w:hAnsi="Times New Roman"/>
        </w:rPr>
        <w:t>б – общая численность детей в возрасте 3-7 лет, скорректированной на численность детей в возрасте 5-7 лет, обучающихся в школах.</w:t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ой показатель, указанный в пункте 2.3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оу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бщ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</w:rPr>
        <w:t>Зд – 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Краснодарского кра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доу – среднемесячная заработная плата педагогических работников муниципальных образовательных учреждений дошкольного образовани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общ – среднемесячная заработная плата учреждений общего образования Краснодарского кра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ой показатель, указанный  в пункте 3.1. определяется на основании данных статистической формы РИК-76.</w:t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ой показатель, указанный в пункте 3.2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ч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</w:rPr>
        <w:t>О – численность обучающихся по программам общего образования в расчете на 1 учител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б – количество обучающихся по программам общего образова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ч – общее количество учител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ой показатель указанный в пункте 3.3., рассчитывается по следующий форму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фго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</w:rPr>
        <w:t>Ф - удельный вес численности обучающихся в муниципальных общеобразовательных учреждениях, обучающихся по новым федеральным государственным образовательным стандартам;</w:t>
      </w:r>
    </w:p>
    <w:p>
      <w:pPr>
        <w:pStyle w:val="Normal"/>
        <w:rPr/>
      </w:pPr>
      <w:r>
        <w:rPr>
          <w:rFonts w:cs="Times New Roman" w:ascii="Times New Roman" w:hAnsi="Times New Roman"/>
        </w:rPr>
        <w:t>Уфгос – численность обучающихся по новым федеральным государственным образовательным стандартам;</w:t>
      </w:r>
    </w:p>
    <w:p>
      <w:pPr>
        <w:pStyle w:val="Normal"/>
        <w:rPr/>
      </w:pPr>
      <w:r>
        <w:rPr>
          <w:rFonts w:cs="Times New Roman" w:ascii="Times New Roman" w:hAnsi="Times New Roman"/>
        </w:rPr>
        <w:t>Уоб – общая численность обучающихся в муниципальных общеобразовательных учреждениях.</w:t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ой показатель в пункте 3.4. определяется согласно данных региональной информационной системы в отношении среднего балла единого государственного экзамена по обязательным предмета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ой показатель, указанный в пункте 3.5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</w:rPr>
        <w:t>Д – доля выпускников муниципальных общеобразовательных учреждений, не сдавших единый государственный экзамен, в общей численности выпускников муниципальных общеобразовательных учрежден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 – численность выпускников муниципальных общеобразовательных учреждений не сдавших единый государственный экзамен;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б – общая численность выпускников муниципальных общеобразовательных учреждени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ой показатель, указанный в пункте 3.6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ш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б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кр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</w:rPr>
        <w:t>Зш – отношение среднемесячной заработной платы педагогических работников образовательных учреждений общего образования к среднемесячной заработной плате в Краснодарском крае;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общ – среднемесячная заработная плата педагогических работников образовательных учреждений общего образова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кр – среднемесячная заработная плата в Краснодарском кра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ой показатель, указанный в пункте 4.1., рассчитывается по следующей формуле:</w:t>
      </w:r>
    </w:p>
    <w:p>
      <w:pPr>
        <w:pStyle w:val="Normal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уд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б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</w:rPr>
        <w:t>, где</w:t>
      </w:r>
    </w:p>
    <w:p>
      <w:pPr>
        <w:pStyle w:val="Normal"/>
        <w:rPr/>
      </w:pPr>
      <w:r>
        <w:rPr>
          <w:rFonts w:cs="Times New Roman" w:ascii="Times New Roman" w:hAnsi="Times New Roman"/>
        </w:rPr>
        <w:t>У- доля детей и молодежи в возрасте 5-18 лет, охваченных образовательными программами дополнительного образовани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Кудо – численность детей и молодежи в возрасте 5-18 лет, охваченных образовательными программами дополнительного образова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б – общая численность детей и молодежи в возрасте 5-18 лет.</w:t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ой показатель, указанный в пункте 4.2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удо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кр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</w:rPr>
        <w:t>Зу – отношение среднемесячной заработной платы педагогических работников муниципальных учреждений дополнительного образования детей к среднемесячной заработной плате в Краснодарском кра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Зудо – среднемесячная заработная плата педагогических работников муниципальных учреждений дополнительного образования дет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кр – среднемесячная заработная плата в Краснодарском кра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ой показатель, указанный в пункте 5.1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– удельный вес руководящих и педагогических работников, получивших методическую помощь;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Nmp</w:t>
      </w:r>
      <w:r>
        <w:rPr>
          <w:rFonts w:cs="Times New Roman" w:ascii="Times New Roman" w:hAnsi="Times New Roman"/>
        </w:rPr>
        <w:t xml:space="preserve"> – количество педагогических и руководящих работников, получивших методическую помощь;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об – общее количество педагогических и руководящих работни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ой показатель, указанный в пункте 5.2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ц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 – удельный вес муниципальных учреждений, подведомственных управлению образования находящихся на бухгалтерском обслуживании, в том числе имеющих самостоятельные бухгалтерии;</w:t>
      </w:r>
    </w:p>
    <w:p>
      <w:pPr>
        <w:pStyle w:val="Normal"/>
        <w:rPr/>
      </w:pPr>
      <w:r>
        <w:rPr>
          <w:rFonts w:cs="Times New Roman" w:ascii="Times New Roman" w:hAnsi="Times New Roman"/>
        </w:rPr>
        <w:t>Вцб – количество муниципальных учреждений, подведомственных управлению образования находящихся на бухгалтерском обслуживании, в том числе имеющих самостоятельный бухгалтер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б – общее количество муниципальных учреждений, подведомственных управлению образ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Этапы реализации муниципальной программы не выделяются. Сроки реализации муниципальной программы: 2015 – 2017 годы.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2" w:name="sub_1024"/>
      <w:bookmarkStart w:id="13" w:name="sub_104"/>
      <w:bookmarkStart w:id="14" w:name="sub_1024"/>
      <w:bookmarkStart w:id="15" w:name="sub_104"/>
      <w:bookmarkEnd w:id="14"/>
      <w:bookmarkEnd w:id="15"/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еречень и краткое описание подпрограмм, ведомственных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евых программ и основных мероприятий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рамках муниципальной программы реализуются основные мероприятия: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мероприятие № 1 «Развитие дошкольного образования»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мероприятие № 2 «Развитие общего образования»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основное мероприятие № 3 «Развитие дополнительного образования детей»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мероприятие № 4 «Обеспечение реализации муниципальной программы и прочие мероприятия в области образования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Перечень основных мероприятий муниципальной программы приводится в табличной форме в соответствии с приложением № 2 к настоящей муниципальной программ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основание ресурсного обеспечения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6" w:name="sub_104"/>
      <w:bookmarkStart w:id="17" w:name="sub_104"/>
      <w:bookmarkEnd w:id="17"/>
    </w:p>
    <w:p>
      <w:pPr>
        <w:pStyle w:val="Normal"/>
        <w:rPr/>
      </w:pPr>
      <w:r>
        <w:rPr>
          <w:rFonts w:cs="Times New Roman" w:ascii="Times New Roman" w:hAnsi="Times New Roman"/>
        </w:rPr>
        <w:t>Прогнозируемый объем финансирования мероприятий муниципальной программы из средств краевого и местного бюджета составляет 1 044 639 400,0 (один миллиард сорок четыре миллиона шестьсот тридцать девять тысяч четыреста) рублей, в том чис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2623"/>
        <w:gridCol w:w="2093"/>
        <w:gridCol w:w="2202"/>
      </w:tblGrid>
      <w:tr>
        <w:trPr>
          <w:trHeight w:val="36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5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6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7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 789 200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186 300,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 818 600,0</w:t>
            </w:r>
          </w:p>
        </w:tc>
      </w:tr>
      <w:tr>
        <w:trPr>
          <w:trHeight w:val="36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135 300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360 600,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 349 400,0</w:t>
            </w:r>
          </w:p>
        </w:tc>
      </w:tr>
      <w:tr>
        <w:trPr>
          <w:trHeight w:val="36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 924 500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 546 900,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 168 000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бъем финансирования </w:t>
      </w:r>
      <w:r>
        <w:rPr>
          <w:rFonts w:cs="Times New Roman" w:ascii="Times New Roman" w:hAnsi="Times New Roman"/>
          <w:b/>
        </w:rPr>
        <w:t>основного мероприятия</w:t>
      </w:r>
      <w:r>
        <w:rPr>
          <w:rFonts w:cs="Times New Roman" w:ascii="Times New Roman" w:hAnsi="Times New Roman"/>
        </w:rPr>
        <w:t xml:space="preserve"> № 1 «Развитие дошкольного образования детей» в 2015 - 2017 годах составит 369 801 500,0 (триста шестьдесят девять миллионов восемьсот одна тысяча пятьсот) рублей, в том чис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2623"/>
        <w:gridCol w:w="2093"/>
        <w:gridCol w:w="2202"/>
      </w:tblGrid>
      <w:tr>
        <w:trPr>
          <w:trHeight w:val="36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5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6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7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 751 100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 931 100,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 952 500,0</w:t>
            </w:r>
          </w:p>
        </w:tc>
      </w:tr>
      <w:tr>
        <w:trPr>
          <w:trHeight w:val="36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486 300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680 500,0</w:t>
            </w:r>
          </w:p>
        </w:tc>
      </w:tr>
      <w:tr>
        <w:trPr>
          <w:trHeight w:val="36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 237 400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 931 100,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 633 000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бъем финансирования </w:t>
      </w:r>
      <w:r>
        <w:rPr>
          <w:rFonts w:cs="Times New Roman" w:ascii="Times New Roman" w:hAnsi="Times New Roman"/>
          <w:b/>
        </w:rPr>
        <w:t>основного мероприятия № 2</w:t>
      </w:r>
      <w:r>
        <w:rPr>
          <w:rFonts w:cs="Times New Roman" w:ascii="Times New Roman" w:hAnsi="Times New Roman"/>
        </w:rPr>
        <w:t xml:space="preserve"> «Развитие общего образования детей» в 2015 – 2017 годах составит 576 177 500,0 (пятьсот семьдесят шесть миллионов сто семьдесят семь тысяч пятьсот) рублей, в том числе: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631"/>
        <w:gridCol w:w="2100"/>
        <w:gridCol w:w="2169"/>
      </w:tblGrid>
      <w:tr>
        <w:trPr>
          <w:trHeight w:val="3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5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6 год,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7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 867 2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 067 40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 866 100,0</w:t>
            </w:r>
          </w:p>
        </w:tc>
      </w:tr>
      <w:tr>
        <w:trPr>
          <w:trHeight w:val="3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789 4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57 400,0</w:t>
            </w:r>
          </w:p>
        </w:tc>
      </w:tr>
      <w:tr>
        <w:trPr>
          <w:trHeight w:val="3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 656 6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 067 40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 453 500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бъем финансирования </w:t>
      </w:r>
      <w:r>
        <w:rPr>
          <w:rFonts w:cs="Times New Roman" w:ascii="Times New Roman" w:hAnsi="Times New Roman"/>
          <w:b/>
        </w:rPr>
        <w:t>основного мероприятия</w:t>
      </w:r>
      <w:r>
        <w:rPr>
          <w:rFonts w:cs="Times New Roman" w:ascii="Times New Roman" w:hAnsi="Times New Roman"/>
        </w:rPr>
        <w:t xml:space="preserve"> № 3 «Развитие дополнительного образования  детей» в 2015 – 2017 годах составит 50 199 700,0 (пятьдесят миллионов сто девяносто девять тысяч семьсот) рублей, в том чис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624"/>
        <w:gridCol w:w="2084"/>
        <w:gridCol w:w="2200"/>
      </w:tblGrid>
      <w:tr>
        <w:trPr>
          <w:trHeight w:val="36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5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6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7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0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 800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218 00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3 500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89 500,0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388 90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121 300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89 500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бъем финансирования </w:t>
      </w:r>
      <w:r>
        <w:rPr>
          <w:rFonts w:cs="Times New Roman" w:ascii="Times New Roman" w:hAnsi="Times New Roman"/>
          <w:b/>
        </w:rPr>
        <w:t>основного мероприятия</w:t>
      </w:r>
      <w:r>
        <w:rPr>
          <w:rFonts w:cs="Times New Roman" w:ascii="Times New Roman" w:hAnsi="Times New Roman"/>
        </w:rPr>
        <w:t xml:space="preserve"> № 4 «Обеспечение реализации муниципальной программы и прочие мероприятия в области образования» составит 48 460 700,0 (сорок восемь миллионов четыреста шестьдесят тысяч семьсот) рублей, в том чис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618"/>
        <w:gridCol w:w="2094"/>
        <w:gridCol w:w="2202"/>
      </w:tblGrid>
      <w:tr>
        <w:trPr>
          <w:trHeight w:val="36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5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6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7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641 600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27 100,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392 000,0</w:t>
            </w:r>
          </w:p>
        </w:tc>
      </w:tr>
      <w:tr>
        <w:trPr>
          <w:trHeight w:val="36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641 600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27 100,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392 000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2015 – 2017 годы, составленные координатором муниципальной программы с учетом индексов-дефлятор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ероприятия муниципальной программы подлежат уточнению на очередной финансовый год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краевого бюджета в соответствии с порядками предоставления субсидий из краевого бюджета, утвержденных на основании постановления главы администрации (губернатора) Краснодарского края от 14 октября 2013 года № 1180 «Об утверждении государственной программы Краснодарского края «Развитие образования». 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оставление субвенций бюджету муниципального образования Щербиновский район осуществляется в соответствии с Федеральным законом        от 29 декабря 2012 года № 273-ФЗ «Об образовании в Российской Федерации», законами Краснодарского края: от 16 июля 2013 года № 2770-КЗ «Об образовании в Краснодарском крае», от 15 декабря 2004 года 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12 декабря 2014 года № 3068-КЗ «О краевом бюджете на 2015 год и на плановый период 2016 и 2017 годов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по финансовому обеспечению реализации основных общеобразовательных программ в части финансирования расходов п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Предоставление субсидий муниципальным учреждениям, подведомственным управлению образования, осуществляется в соответствии с Порядком определения объема и условий предоставления субсидий на финансовое обеспечение выполнения муниципального задания и субсидий на иные цели муниципальным бюджетным и автономным учреждениям муниципального образования Щербиновский район, утвержденным приказом начальника управления образования администрации муниципального образования Щербиновский район от 30 декабря 2013 года № 764 «Об утверждении Порядка определения объема и условий предоставления субсидий на финансовое обеспечение выполнения муниципального задания и субсидий на иные цели муниципальным бюджетным и автономным учреждениям муниципального образования Щербиновский район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bookmarkStart w:id="18" w:name="sub_105"/>
      <w:bookmarkEnd w:id="18"/>
      <w:r>
        <w:rPr>
          <w:rFonts w:cs="Times New Roman" w:ascii="Times New Roman" w:hAnsi="Times New Roman"/>
          <w:b/>
        </w:rPr>
        <w:t xml:space="preserve">5. Прогноз сводных показателей муниципальных заданий на оказан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ых услуг (выполнение работ) муниципальным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чреждениями, в сфере реализации муниципальной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программы на очередной финансовый год и плановый перио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19" w:name="sub_105"/>
      <w:bookmarkStart w:id="20" w:name="sub_105"/>
      <w:bookmarkEnd w:id="2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 сводных показателей муниципальных заданий приводится в приложении № 3 к настоящей муниципальной программ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Методика оценки эффективности реализ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7 июля 2014 года № 43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21" w:name="sub_106"/>
      <w:r>
        <w:rPr>
          <w:rFonts w:cs="Times New Roman" w:ascii="Times New Roman" w:hAnsi="Times New Roman"/>
          <w:b/>
        </w:rPr>
        <w:t xml:space="preserve">7. Механизм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22" w:name="sub_106"/>
      <w:r>
        <w:rPr>
          <w:rFonts w:cs="Times New Roman" w:ascii="Times New Roman" w:hAnsi="Times New Roman"/>
          <w:b/>
        </w:rPr>
        <w:t>и контроль за ее выполнением</w:t>
      </w:r>
      <w:bookmarkEnd w:id="22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Текущее управление муниципальной программой осуществляет координатор муниципальной программы - управление образования, которы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существляет подготовку предложений по объемам и источникам финансирования реализации муниципальной программы, на основании предложений участников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 мониторинг реализации муниципальной программы и анализ отчетности предоставляемой участникам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ставляет в отдел экономики заполненные отчетные формы мониторинга реализации муниципальной программ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годно проводит оценку эффективност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рганизую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ежегодно, не позднее 1 декабря текущего финансового года, утверждает согласованный с участниками муниципальной план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– Порядок)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ежегодно, не позднее 31 декабря текущего финансового года, разрабатывает и утверждает согласованный с участниками муниципальной программы детальный план-график реализации муниципальной программы на очередной год и плановый период (далее - детальный план-график) по форме согласно приложению № 10 к Порядку; 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существляет контроль за выполнением плана реализации муниципальной программы и детального плана-графика реализаци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оставляет в отдел экономики администрации муниципального образования Щербиновский район (далее – отдел экономики) план реализации муниципальной программы и детальный план-график в течение 3 рабочих дней после их корректировки. В случае принятия решения о внесении изменений в план реализации муниципальной программы и детальный план-график уведомляет об этом отдел экономики в течение 3 рабочих дней после их корректировк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ежеквартально, до 20-го числа месяца, следующего за отчетным кварталом, представляет в отдел экономки информацию о реализации муниципальной программы по отчетным формам согласно приложениям № 11, 12 к Порядку;</w:t>
      </w:r>
    </w:p>
    <w:p>
      <w:pPr>
        <w:pStyle w:val="Normal"/>
        <w:rPr/>
      </w:pPr>
      <w:r>
        <w:rPr>
          <w:rFonts w:cs="Times New Roman" w:ascii="Times New Roman" w:hAnsi="Times New Roman"/>
        </w:rPr>
        <w:t>ежегодно, до 15 февраля года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у эффективности реализации муниципальной программы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В год завершения муниципальной программы координатор муниципальной программы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Муниципальные учреждения, подведомственные управлению образования и управление образования, как муниципальные заказчик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4">
        <w:r>
          <w:rPr>
            <w:rStyle w:val="InternetLink"/>
            <w:rFonts w:cs="Times New Roman" w:ascii="Times New Roman" w:hAnsi="Times New Roman"/>
          </w:rPr>
          <w:t>закону</w:t>
        </w:r>
      </w:hyperlink>
      <w:r>
        <w:rPr>
          <w:rFonts w:cs="Times New Roman" w:ascii="Times New Roman" w:hAnsi="Times New Roman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 анализ выполнения мероприят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Управление образования, как 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осуществляет полномочия, установленные бюджетным законодательством Российской Федерации.»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управления образования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муниципальн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образования Щербиновский район                                                                       Л.И. Городицкая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00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</w:tblGrid>
      <w:tr>
        <w:trPr>
          <w:trHeight w:val="2336" w:hRule="atLeast"/>
        </w:trPr>
        <w:tc>
          <w:tcPr>
            <w:tcW w:w="4778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иновский район «Развит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 в муниципальн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разовании Щербиновский район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5-2017 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ЕВЫЕ ПОКАЗАТЕЛИ МУНИЦИПАЛЬНОЙ ПРОГРАММЫ МУНИЦИПАЛЬНОГО ОБРАЗОВАНИЯ ЩЕРБИНОВСКИЙ РАЙОН «РАЗВИТИЕ ОБРАЗОВАНИЯ В МУНИЦИПАЛЬН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РАЗОВАНИИ ЩЕРБИНОВСКИЙ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5-2017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0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3"/>
        <w:gridCol w:w="14"/>
        <w:gridCol w:w="6646"/>
        <w:gridCol w:w="14"/>
        <w:gridCol w:w="1606"/>
        <w:gridCol w:w="14"/>
        <w:gridCol w:w="1786"/>
        <w:gridCol w:w="14"/>
        <w:gridCol w:w="1786"/>
        <w:gridCol w:w="14"/>
        <w:gridCol w:w="1842"/>
        <w:gridCol w:w="14"/>
      </w:tblGrid>
      <w:tr>
        <w:trPr/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 образования в муниципальном образован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Щербиновский район» на 2015-2017 годы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муниципальных заданий муниципальными учреждениями, подведомственных управлению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ля муниципальных образовательных учреждений, получивших предписания управления по надзору и контролю в сфере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№ 1 «Развитие дошкольного образования»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Доля детей, охваченных дошкольным образованием, от общей численности дет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ношение численности детей в возрасте 3 - 7 лет, которым предоставлена возможность получать услуги дошкольного образования, к общей численности детей в возрасте 3 - 7 лет, скорректированной на численность детей в возрасте 5 - 7 лет, обучающихся в школ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Краснодарского кр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№ 2 «Развитие общего образования»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Численность обучающихся по программам общего образования в муниципальных общеобразовательных учреждения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Численность обучающихся по программам общего образования в  расчете на 1 учи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обучающихся в муниципальных общеобразовательных учреждениях, обучающихся по новым федеральным государственным образовательным стандарт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3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ношение среднего балла единого государственного экзамена (в расчете на 1 предмет) в 10 процентах школ с лучшими результатами единого государственного экзамена к среднему баллу единого государственного экзамена (в расчете на 1 предмет) в 10 процентах школ с худшими результатами единого государственного экзаме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учреждений, не сдавших единый государственный экзамен, в общей численности выпускников муниципальных общеобразовательных  учрежд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ических работников образовательных учреждений общего образования к среднемесячной заработной плате в Краснодарском кра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№ 3 «Развитие дополнительного образования детей»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ля детей и молодежи в возрасте 5 - 18 лет, охваченных образовательными программами дополнительного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ических работников муниципальных  учреждений дополнительного образования  детей к среднемесячной заработной плате в Краснодарском кра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№ 4 «Обеспечение реализации муниципальной программы 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чие мероприятия в области образования»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дельный вес руководящих и педагогических работников, получивших методическую помощ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дельный вес муниципальных учреждений, подведомственных управлению образования, находящихся на бухгалтерском обслуживании, в том числе имеющие самостоятельные бухгалтер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управления образования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муниципального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Щербиновский район                                                                                                                                                         Л.И. Городицкая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ербиновский район «Разви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я в муниципальном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5-2017 годы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ноз сводных показателей муниципальных заданий на оказание муниципальных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уг (выполнение работ) муниципальными учреждениями муниципального образова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</w:rPr>
        <w:t xml:space="preserve">Щербиновский район «Развитие образования в муниципальном образовании Щербиновский район»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5-2017 годы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80"/>
        <w:gridCol w:w="900"/>
        <w:gridCol w:w="900"/>
        <w:gridCol w:w="900"/>
        <w:gridCol w:w="900"/>
        <w:gridCol w:w="1620"/>
        <w:gridCol w:w="180"/>
        <w:gridCol w:w="1694"/>
        <w:gridCol w:w="106"/>
        <w:gridCol w:w="1800"/>
      </w:tblGrid>
      <w:tr>
        <w:trPr/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услуги (работы)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объе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ачества) услуги (работы)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(ведомственно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ой программы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качества) услуги (работы)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муниципальн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разования Щербинов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 (работы), рублей</w:t>
            </w:r>
          </w:p>
        </w:tc>
      </w:tr>
      <w:tr>
        <w:trPr/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  <w:p>
            <w:pPr>
              <w:pStyle w:val="Normal"/>
              <w:ind w:left="-1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услуги (работы) и ее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едоставление дошкольного образования муниципальными дошкольными образовательными учреждениями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соблюдение рациона питания детей в образовательном учреждении  выполнение натуральных нор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азатель снижения уровня заболеваемо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количество случаев травматизма, отравлений в период пребывания в образовательном учрежд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число обоснованных жалоб родителей (законных представителей) воспитанников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Развитие дошкольно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 237 4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 931 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 633 0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Финансовое обеспечение муниципального задания на оказание муниципальных услуг муниципальных дошкольных 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 784 1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 365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 995 5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овышение уровня безопасности муниципальных дошкольных образовате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0 0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служивание программного обеспечения электронного комплектования детей в дошкольных образовате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200,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8 6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78 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87 5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87 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87 5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еспечение образовательных учреждений муниципального образования Щербиновский район системами видеонаблюдения, в том числе разработка проектно-сметной докум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едоставление общедоступного начального общего, основного общего, среднего (полного) общего образования муниципальными общеобразовательными учреждениями муниципального образования Щербиновский район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обеспечение общеобразовательных учреждений компьютерной техникой, в том числе с доступом в Интернет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питания школьник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обучающихся фондом учебной литера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в полном объеме общеобразовательной программы общего среднего (полного) образования. Соответствие качества знаний требованиям государственного образовательного стандарта по результатам государственной (итоговой аттестаци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количество случаев травматизма, отравлений в период пребывания в общеобразовательном учреждени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)законных представителей) обучающихся, удовлетворенных качеством представляемой муниципальной услуг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количество выявленных нарушений санитарно-эпидемиологических норм и прави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количество обоснованных жалоб родителей (законных представителей) обучающихся.</w:t>
            </w:r>
          </w:p>
        </w:tc>
      </w:tr>
      <w:tr>
        <w:trPr>
          <w:trHeight w:val="30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новное мероприятие № 2 «Развитие обще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 656 6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 067 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 453 5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Финансовое обеспечение муниципального задания на оказание муниципальных услуг муниципальных обще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320 2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 676 9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 497 4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овышение уровня безопасности муниципальных общеобразовате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 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2 4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9 2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9 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9 2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1 1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1 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плата педагогов дополнительного образования за работу с детьми в вечернее и каникулярное время в спортивных залах муниципальных общеобразовате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плата педагогов дополнительного образования за работу с детьми в спортивных клубах муниципальных обще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0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величение пропускной способности и оплата Интернет-траф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5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5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Капитальный ремонт спортивных залов муниципальных общеобразовательных учреждений (в том числе изготовление проектно-сметной документации, технадзор, экспертиза зда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 6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едоставление дополнительного образования муниципальными образовательными учреждениями дополнительного образования детей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контингента обучающихся в течение учебного год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количество случаев травматизма в период пребывания в образовательном учреждени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участие в муниципальных, зональных, краевых, всероссийских, международных спортивно-массовых мероприятиях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количество выявленных нарушений санитарно-эпидемиологических норм и прави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число обоснованных жалоб родителей )законных представителей) воспитанников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новное мероприятие № 3 «Развитие дополнительного образования дет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388 9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121 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89 5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Финансовое обеспечение муниципального задания на оказание муниципальных услуг муниципальных учреждений дополнительного образ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50 2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3 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89 5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вышение уровня безопасности муниципальных учреждений дополните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8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 8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рганизация бухгалтерского обслуживания учреждений; обеспечение учебно-методической поддержки образовательных учреждений и учреждений дополнительного образования, для осуществления государственной политики в области образования, совершенствования профессиональной квалификации руководящих и педагогических работников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зультативность внутреннего финансового аудита (контрольно-ревизионная работа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количество рекламаций на качество услуги, своевременность составления бюджетной отчетности, других отчетов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облюдение бюджетного и налогового законодательства Российской Федерации, своевременный прием и обработка первичной учетной документаци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воевременное начисление и выплата заработной платы и иных выплат работникам учреждени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удовлетворенность педагогических работников качеством предоставленной услуг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удельный вес руководящих и педагогических работников, получивших методическую помощь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удовлетворенность руководящих и педагогических работников качеством предоставленной услуги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№ 4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31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62 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74 3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Финансовое обеспечение муниципального задания на оказание муниципальных услуг муниципальных 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31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62 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74 3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управления образования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муниципальн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образования Щербиновский район                                                                                                                                                       Л.И. Городицкая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279634.21" TargetMode="External"/><Relationship Id="rId4" Type="http://schemas.openxmlformats.org/officeDocument/2006/relationships/hyperlink" Target="consultantplus://offline/ref=C7A479C82588636F58C115D2BBA6230E297964D3053395DEB34164CE63o6j7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25:00Z</dcterms:created>
  <dc:creator>НПП "Гарант-Сервис"</dc:creator>
  <dc:description>Документ экспортирован из системы ГАРАНТ</dc:description>
  <cp:keywords/>
  <dc:language>en-US</dc:language>
  <cp:lastModifiedBy>anikina</cp:lastModifiedBy>
  <cp:lastPrinted>2014-12-30T13:48:00Z</cp:lastPrinted>
  <dcterms:modified xsi:type="dcterms:W3CDTF">2015-01-14T10:25:00Z</dcterms:modified>
  <cp:revision>2</cp:revision>
  <dc:subject/>
  <dc:title>Постановление главы администрации (губернатора) Краснодарского края</dc:title>
</cp:coreProperties>
</file>